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Normal"/>
        <w:jc w:val="both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5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TJ Sokol Červené Pečky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A“ 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3,5:0,5</w:t>
        <w:tab/>
        <w:tab/>
        <w:t>1168-1080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b/>
          <w:bCs/>
          <w:color w:val="0000FF"/>
          <w:lang w:val="cs-CZ"/>
        </w:rPr>
        <w:t>KUMSTÁT Jan</w:t>
      </w:r>
      <w:r>
        <w:rPr>
          <w:lang w:val="cs-CZ"/>
        </w:rPr>
        <w:tab/>
        <w:t>-  LEDVINA Vít</w:t>
        <w:tab/>
        <w:t>1:0</w:t>
        <w:tab/>
        <w:tab/>
      </w:r>
      <w:r>
        <w:rPr>
          <w:b/>
          <w:bCs/>
          <w:lang w:val="cs-CZ"/>
        </w:rPr>
        <w:t>398</w:t>
      </w:r>
      <w:r>
        <w:rPr>
          <w:lang w:val="cs-CZ"/>
        </w:rPr>
        <w:t>-357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HRBA Aleš</w:t>
        <w:tab/>
        <w:t xml:space="preserve">-  </w:t>
      </w: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>0,5:0,5</w:t>
        <w:tab/>
        <w:tab/>
        <w:t>380-</w:t>
      </w:r>
      <w:r>
        <w:rPr>
          <w:b/>
          <w:bCs/>
          <w:lang w:val="cs-CZ"/>
        </w:rPr>
        <w:t>380</w:t>
      </w:r>
    </w:p>
    <w:p>
      <w:pPr>
        <w:pStyle w:val="Nhozy"/>
        <w:shd w:fill="CCFFCC" w:val="clear"/>
        <w:rPr/>
      </w:pPr>
      <w:r>
        <w:rPr>
          <w:lang w:val="cs-CZ"/>
        </w:rPr>
        <w:t>ŽÍDKOVÁ Věra</w:t>
        <w:tab/>
        <w:t>-  ČERVENKA Michal</w:t>
        <w:tab/>
        <w:t>1:0</w:t>
        <w:tab/>
        <w:tab/>
        <w:t>390-369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6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Kovohutě Příbram „A“</w:t>
      </w:r>
      <w:r>
        <w:rPr>
          <w:lang w:val="cs-CZ"/>
        </w:rPr>
        <w:tab/>
        <w:t>0:4</w:t>
        <w:tab/>
        <w:tab/>
        <w:t>1021-1169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MÍKA Martin</w:t>
      </w:r>
      <w:r>
        <w:rPr>
          <w:lang w:val="cs-CZ"/>
        </w:rPr>
        <w:tab/>
        <w:t>0:1</w:t>
        <w:tab/>
        <w:tab/>
      </w:r>
      <w:r>
        <w:rPr>
          <w:b/>
          <w:bCs/>
          <w:lang w:val="cs-CZ"/>
        </w:rPr>
        <w:t>370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09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ČERVENKA Michal</w:t>
        <w:tab/>
        <w:t>-  HEŠNAUR Karel</w:t>
        <w:tab/>
        <w:t>0:1</w:t>
        <w:tab/>
        <w:tab/>
        <w:t>305-39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OREŠKA Libor</w:t>
        <w:tab/>
        <w:t>-  MALICH Tomáš</w:t>
        <w:tab/>
        <w:t>0:1</w:t>
        <w:tab/>
        <w:tab/>
        <w:t>346-365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/>
      </w:pPr>
      <w:r>
        <w:rPr/>
        <w:t>přehled výsledků:</w:t>
      </w:r>
    </w:p>
    <w:tbl>
      <w:tblPr>
        <w:tblW w:w="87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7"/>
        <w:gridCol w:w="211"/>
        <w:gridCol w:w="979"/>
        <w:gridCol w:w="979"/>
        <w:gridCol w:w="408"/>
        <w:gridCol w:w="979"/>
        <w:gridCol w:w="510"/>
        <w:gridCol w:w="981"/>
        <w:gridCol w:w="960"/>
        <w:gridCol w:w="960"/>
      </w:tblGrid>
      <w:tr>
        <w:trPr>
          <w:trHeight w:val="315" w:hRule="atLeast"/>
        </w:trPr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2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7</w:t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Wrzecionko Jakub  329 , Vacková Lenka  323 , Vacek Petr  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85 , Tluchoř Matěj  321 , Sommer Václav 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1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8</w:t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Jan  375 , Kořínková Šárka  381 , Abrahámová Jana  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ušková Bára  341 , Dejdová Kristýnka  338 , Vacková Jitka  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38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82</w:t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Rajtar René 307 , Horváth Michal  357 , Rajtarová Marcela  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kop Tomáš  298 , Adamová Jitka  315 , Vobořilová Hana  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4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70 , Neuman David  325 , Švingr Petr  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ňap Václav  387 , Paumer Daniel  320 , Boško Dominik  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5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7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7</w:t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íla Lukáš  424 , Vaněk Pavel  460 , Horáček Pavel  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ba Aleš  352 , Kumstát Jan  380 , Žídková Věra  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9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757"/>
        <w:gridCol w:w="123"/>
        <w:gridCol w:w="960"/>
        <w:gridCol w:w="500"/>
        <w:gridCol w:w="820"/>
        <w:gridCol w:w="138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TJ Kovohutě Pří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emia Poděbr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ené Pečky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3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9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3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1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 Kutná Hora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ladá Boleslav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5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ené Pečky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5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757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123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3</w:t>
            </w:r>
          </w:p>
        </w:tc>
        <w:tc>
          <w:tcPr>
            <w:tcW w:w="13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</w:tbl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06:00Z</dcterms:created>
  <dc:creator>...</dc:creator>
  <dc:description/>
  <dc:language>en-US</dc:language>
  <cp:lastModifiedBy>Administrator</cp:lastModifiedBy>
  <dcterms:modified xsi:type="dcterms:W3CDTF">2007-05-12T09:44:00Z</dcterms:modified>
  <cp:revision>5</cp:revision>
  <dc:subject/>
  <dc:title>2</dc:title>
</cp:coreProperties>
</file>