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/>
      </w:pPr>
      <w:r>
        <w:rPr/>
        <w:t>16.kolo + dohrávky</w:t>
      </w:r>
    </w:p>
    <w:tbl>
      <w:tblPr>
        <w:tblW w:w="848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9"/>
        <w:gridCol w:w="190"/>
        <w:gridCol w:w="1752"/>
        <w:gridCol w:w="212"/>
        <w:gridCol w:w="409"/>
        <w:gridCol w:w="982"/>
        <w:gridCol w:w="511"/>
        <w:gridCol w:w="982"/>
        <w:gridCol w:w="471"/>
        <w:gridCol w:w="960"/>
      </w:tblGrid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3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7</w:t>
            </w:r>
          </w:p>
        </w:tc>
      </w:tr>
      <w:tr>
        <w:trPr>
          <w:trHeight w:val="315" w:hRule="atLeast"/>
        </w:trPr>
        <w:tc>
          <w:tcPr>
            <w:tcW w:w="8488" w:type="dxa"/>
            <w:gridSpan w:val="10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Lukáš  348 ,  Šmejkalová Veronika  376 ,  Henzlová Markéta  379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367 ,  Hejduková Hana  362 ,  Hrušková Bára  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475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4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3</w:t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Laryšová Daniela  345 ,  Vacková Lenka  339 ,  Derfl Jiří  38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Zelinka Pavel  355 , Kořínková Šárka  335 ,  Procházka Jan  35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175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1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8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89 ,  Tluchoř Matěj  344 ,  Sommer Václav  36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Túma David  382 ,  Neuman David  366 ,  Švingr Petr  36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5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2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mbousek Roman  389 ,  Vondráček Jiří  357 ,  Horváth Zdeněk  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doma Jiří  420 ,  Rabák Jan  370 ,  Švejda Jakub  32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adská "C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2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380 ,  Vaněk Pavel  382 ,  Cíla Lukáš  33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Lukáš  342 ,  Renková Eva  378 , Poncar Zdeněk  32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2.kolo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20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88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89</w:t>
            </w:r>
          </w:p>
        </w:tc>
      </w:tr>
      <w:tr>
        <w:trPr>
          <w:trHeight w:val="300" w:hRule="atLeast"/>
        </w:trPr>
        <w:tc>
          <w:tcPr>
            <w:tcW w:w="60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Jaček Lukáš ,  Vaněk Pavel  374 ,  Horáček Michal  3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 Leoš  342 , Adamová Jitka  340 ,  Kopecký Miroslav  30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3.kolo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19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6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adská "C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6</w:t>
            </w:r>
          </w:p>
        </w:tc>
        <w:tc>
          <w:tcPr>
            <w:tcW w:w="47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1</w:t>
            </w:r>
          </w:p>
        </w:tc>
      </w:tr>
      <w:tr>
        <w:trPr>
          <w:trHeight w:val="300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46 ,  Neuman David  379 ,  Švingr Petr  36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7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Lukáš  360 , Poncar Zdeněk  366 ,  Renková Eva  34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6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21"/>
        <w:gridCol w:w="99"/>
        <w:gridCol w:w="460"/>
        <w:gridCol w:w="960"/>
        <w:gridCol w:w="500"/>
        <w:gridCol w:w="9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K Kosmonos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SDS Sadská</w:t>
            </w:r>
          </w:p>
        </w:tc>
        <w:tc>
          <w:tcPr>
            <w:tcW w:w="4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8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0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4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.Vlašim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.Pečky "B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Neratovic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parta Kutná Hor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J. Brandýs n.L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Beneš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Č.Pečky "A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okol Kolín "B"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right"/>
        <w:rPr>
          <w:color w:val="333399"/>
          <w:sz w:val="16"/>
        </w:rPr>
      </w:pPr>
      <w:r>
        <w:rPr>
          <w:color w:val="333399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31:00Z</dcterms:created>
  <dc:creator>...</dc:creator>
  <dc:description/>
  <dc:language>en-US</dc:language>
  <cp:lastModifiedBy>Administrator</cp:lastModifiedBy>
  <dcterms:modified xsi:type="dcterms:W3CDTF">2006-02-22T20:31:00Z</dcterms:modified>
  <cp:revision>2</cp:revision>
  <dc:subject/>
  <dc:title>2</dc:title>
</cp:coreProperties>
</file>