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21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KK Sadská „B“     </w:t>
        <w:tab/>
        <w:t xml:space="preserve">              TJ Loko České Velenice „B“</w:t>
      </w:r>
    </w:p>
    <w:p>
      <w:pPr>
        <w:pStyle w:val="Zkladntext2"/>
        <w:rPr/>
      </w:pPr>
      <w:r>
        <w:rPr/>
        <w:t>0</w:t>
        <w:tab/>
      </w:r>
      <w:r>
        <w:rPr>
          <w:b/>
          <w:bCs/>
          <w:color w:val="0000FF"/>
        </w:rPr>
        <w:t>Renková</w:t>
      </w:r>
      <w:r>
        <w:rPr/>
        <w:tab/>
      </w:r>
      <w:r>
        <w:rPr>
          <w:b/>
          <w:bCs/>
        </w:rPr>
        <w:t>385</w:t>
      </w:r>
      <w:r>
        <w:rPr/>
        <w:t xml:space="preserve">   0,5:1,5      </w:t>
      </w:r>
      <w:r>
        <w:rPr>
          <w:b/>
          <w:bCs/>
        </w:rPr>
        <w:t>397</w:t>
      </w:r>
      <w:r>
        <w:rPr/>
        <w:t xml:space="preserve">  </w:t>
      </w:r>
      <w:r>
        <w:rPr>
          <w:b/>
          <w:bCs/>
          <w:color w:val="0000FF"/>
        </w:rPr>
        <w:t>Szegiová</w:t>
      </w:r>
      <w:r>
        <w:rPr/>
        <w:t xml:space="preserve"> </w:t>
        <w:tab/>
        <w:t>1</w:t>
      </w:r>
    </w:p>
    <w:p>
      <w:pPr>
        <w:pStyle w:val="Zkladntext2"/>
        <w:rPr/>
      </w:pPr>
      <w:r>
        <w:rPr/>
        <w:t>0</w:t>
        <w:tab/>
        <w:t xml:space="preserve">Němeček </w:t>
        <w:tab/>
      </w:r>
      <w:r>
        <w:rPr>
          <w:b/>
          <w:bCs/>
          <w:color w:val="808080"/>
        </w:rPr>
        <w:t>344</w:t>
      </w:r>
      <w:r>
        <w:rPr>
          <w:b/>
          <w:bCs/>
          <w:color w:val="FF0000"/>
        </w:rPr>
        <w:t xml:space="preserve">   </w:t>
      </w:r>
      <w:r>
        <w:rPr/>
        <w:t>0,5:1,5</w:t>
        <w:tab/>
        <w:t xml:space="preserve">  </w:t>
      </w:r>
      <w:r>
        <w:rPr>
          <w:b/>
          <w:bCs/>
          <w:color w:val="808080"/>
        </w:rPr>
        <w:t>349</w:t>
      </w:r>
      <w:r>
        <w:rPr/>
        <w:t xml:space="preserve">  Bjelová</w:t>
        <w:tab/>
        <w:t xml:space="preserve"> </w:t>
        <w:tab/>
        <w:t>1</w:t>
      </w:r>
    </w:p>
    <w:p>
      <w:pPr>
        <w:pStyle w:val="Zkladntext2"/>
        <w:rPr/>
      </w:pPr>
      <w:r>
        <w:rPr/>
        <w:t>0</w:t>
        <w:tab/>
        <w:t>Schejbal M.</w:t>
        <w:tab/>
      </w:r>
      <w:r>
        <w:rPr>
          <w:b/>
          <w:bCs/>
          <w:color w:val="808080"/>
        </w:rPr>
        <w:t>354</w:t>
      </w:r>
      <w:r>
        <w:rPr/>
        <w:tab/>
        <w:t>0:2</w:t>
        <w:tab/>
        <w:t xml:space="preserve">  </w:t>
      </w:r>
      <w:r>
        <w:rPr>
          <w:b/>
          <w:bCs/>
          <w:color w:val="333333"/>
        </w:rPr>
        <w:t>394</w:t>
      </w:r>
      <w:r>
        <w:rPr>
          <w:color w:val="808080"/>
        </w:rPr>
        <w:t xml:space="preserve">  </w:t>
      </w:r>
      <w:r>
        <w:rPr/>
        <w:t>Navrkalová</w:t>
      </w:r>
      <w:r>
        <w:rPr>
          <w:b/>
          <w:bCs/>
          <w:color w:val="0000FF"/>
        </w:rPr>
        <w:tab/>
      </w:r>
      <w:r>
        <w:rPr/>
        <w:t>1</w:t>
      </w:r>
    </w:p>
    <w:p>
      <w:pPr>
        <w:pStyle w:val="Zkladntext2"/>
        <w:rPr/>
      </w:pPr>
      <w:r>
        <w:rPr/>
        <w:t>0</w:t>
        <w:tab/>
        <w:t xml:space="preserve">     </w:t>
        <w:tab/>
        <w:t xml:space="preserve">          </w:t>
      </w:r>
      <w:r>
        <w:rPr>
          <w:b/>
          <w:bCs/>
          <w:color w:val="808080"/>
        </w:rPr>
        <w:t>1083</w:t>
      </w:r>
      <w:r>
        <w:rPr>
          <w:color w:val="808080"/>
        </w:rPr>
        <w:t xml:space="preserve"> </w:t>
      </w:r>
      <w:r>
        <w:rPr/>
        <w:t xml:space="preserve">    (1:5)     </w:t>
      </w:r>
      <w:r>
        <w:rPr>
          <w:b/>
          <w:bCs/>
        </w:rPr>
        <w:t>1140</w:t>
      </w:r>
      <w:r>
        <w:rPr>
          <w:color w:val="FF0000"/>
        </w:rPr>
        <w:tab/>
      </w:r>
      <w:r>
        <w:rPr/>
        <w:tab/>
        <w:t xml:space="preserve">            1</w:t>
      </w:r>
    </w:p>
    <w:p>
      <w:pPr>
        <w:pStyle w:val="Zkladntext2"/>
        <w:rPr/>
      </w:pPr>
      <w:r>
        <w:rPr>
          <w:b/>
          <w:bCs/>
          <w:color w:val="FF0000"/>
        </w:rPr>
        <w:t>0</w:t>
      </w:r>
      <w:r>
        <w:rPr>
          <w:color w:val="FF000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4</w:t>
      </w:r>
    </w:p>
    <w:p>
      <w:pPr>
        <w:pStyle w:val="Zkladntext2"/>
        <w:rPr/>
      </w:pPr>
      <w:r>
        <w:rPr/>
        <w:t xml:space="preserve"> 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/>
      </w:pPr>
      <w:r>
        <w:rPr>
          <w:rFonts w:eastAsia="Arial" w:cs="Arial"/>
          <w:szCs w:val="24"/>
        </w:rPr>
        <w:t xml:space="preserve"> </w:t>
      </w:r>
      <w:r>
        <w:rPr>
          <w:b/>
          <w:bCs/>
          <w:color w:val="FF6600"/>
        </w:rPr>
        <w:t>Konečná tabulka družstev 2004/2005 – skupina A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color w:val="FF0000"/>
        </w:rPr>
        <w:t>1.SKK Karlovy Vary "A"</w:t>
        <w:tab/>
        <w:tab/>
        <w:t xml:space="preserve"> 20 </w:t>
        <w:tab/>
        <w:t xml:space="preserve"> 16 - 3 - 01 </w:t>
        <w:tab/>
        <w:t>56,5:23,5</w:t>
        <w:tab/>
        <w:t>76,5:43,5</w:t>
        <w:tab/>
        <w:t>1211</w:t>
        <w:tab/>
        <w:t xml:space="preserve"> 35.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TJ Sparta Kutná Hora</w:t>
        <w:tab/>
        <w:tab/>
        <w:t xml:space="preserve"> 20 </w:t>
        <w:tab/>
        <w:t xml:space="preserve"> 14 - 1 - 05 </w:t>
        <w:tab/>
        <w:t>50,0:30,0</w:t>
        <w:tab/>
        <w:t>66,0:54,0</w:t>
        <w:tab/>
        <w:t>1183</w:t>
        <w:tab/>
        <w:t xml:space="preserve"> 29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KK Hvězda Trnovany</w:t>
        <w:tab/>
        <w:tab/>
        <w:t xml:space="preserve"> 20 </w:t>
        <w:tab/>
        <w:t xml:space="preserve"> 13 - 2 - 05 </w:t>
        <w:tab/>
        <w:t>51,0:29,0</w:t>
        <w:tab/>
        <w:t>69,0:51,0</w:t>
        <w:tab/>
        <w:t>1195</w:t>
        <w:tab/>
        <w:t xml:space="preserve"> 28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TJ SVA Holýšov</w:t>
        <w:tab/>
        <w:tab/>
        <w:t xml:space="preserve">20 </w:t>
        <w:tab/>
        <w:t xml:space="preserve"> 12 - 2 - 06 </w:t>
        <w:tab/>
        <w:t>50,5:29,5</w:t>
        <w:tab/>
        <w:t>74,0:46,0</w:t>
        <w:tab/>
        <w:t>1182</w:t>
        <w:tab/>
        <w:t xml:space="preserve"> 26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5.TJ Loko České Velenice B </w:t>
        <w:tab/>
        <w:t xml:space="preserve">20 </w:t>
        <w:tab/>
        <w:t xml:space="preserve"> 10 - 3 - 07 </w:t>
        <w:tab/>
        <w:t>48,5:31,5</w:t>
        <w:tab/>
        <w:t>70,0:50,0</w:t>
        <w:tab/>
        <w:t>1178</w:t>
        <w:tab/>
        <w:t xml:space="preserve"> 23.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TJ Loko Ústí nad Labem B</w:t>
        <w:tab/>
        <w:t xml:space="preserve"> 20 </w:t>
        <w:tab/>
        <w:t xml:space="preserve"> 09 - 3 - 08 </w:t>
        <w:tab/>
        <w:t>40,0:40,0</w:t>
        <w:tab/>
        <w:t>58,0:62,0</w:t>
        <w:tab/>
        <w:t>1181</w:t>
        <w:tab/>
        <w:t xml:space="preserve"> 21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SKK Rokycany "A"</w:t>
        <w:tab/>
        <w:tab/>
        <w:t xml:space="preserve"> 20 </w:t>
        <w:tab/>
        <w:t xml:space="preserve"> 07 - 3 - 10 </w:t>
        <w:tab/>
        <w:t>36,0:44,0</w:t>
        <w:tab/>
        <w:t>57,5:62,5</w:t>
        <w:tab/>
        <w:t>1192</w:t>
        <w:tab/>
        <w:t xml:space="preserve"> 17.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TJ Bohemia Poděbrady</w:t>
        <w:tab/>
        <w:t xml:space="preserve"> 20 </w:t>
        <w:tab/>
        <w:t xml:space="preserve"> 04 - 6 - 10 </w:t>
        <w:tab/>
        <w:t>33,0:47,0</w:t>
        <w:tab/>
        <w:t>54,0:66,0</w:t>
        <w:tab/>
        <w:t>1154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</w:t>
      </w:r>
      <w:r>
        <w:rPr>
          <w:rFonts w:cs="Arial" w:ascii="Arial" w:hAnsi="Arial"/>
          <w:color w:val="0000FF"/>
        </w:rPr>
        <w:t>9.SKK Rokycany "B"</w:t>
        <w:tab/>
        <w:tab/>
        <w:t xml:space="preserve"> 20 </w:t>
        <w:tab/>
        <w:t xml:space="preserve"> 04 - 2 - 14 </w:t>
        <w:tab/>
        <w:t>25,0:55,0</w:t>
        <w:tab/>
        <w:t>41,0:79,0</w:t>
        <w:tab/>
        <w:t>1138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yellow"/>
        </w:rPr>
        <w:t>10.Kuž. klub Sadská B</w:t>
        <w:tab/>
        <w:tab/>
        <w:t xml:space="preserve"> 20 </w:t>
        <w:tab/>
        <w:t xml:space="preserve"> 04 - 2 - 14 </w:t>
        <w:tab/>
        <w:t>24,0:56,0</w:t>
        <w:tab/>
        <w:t>49,5:70,5</w:t>
        <w:tab/>
        <w:t>1111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1.Sokol Kolín</w:t>
        <w:tab/>
        <w:tab/>
        <w:tab/>
        <w:t xml:space="preserve"> 20 </w:t>
        <w:tab/>
        <w:t xml:space="preserve"> 02 - 3 - 15 </w:t>
        <w:tab/>
        <w:t>25,5:54,5</w:t>
        <w:tab/>
        <w:t>44,5:75,5</w:t>
        <w:tab/>
        <w:t>1128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14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Pořadí jednotlivců: A                                  celkem        plné        dorážka     chyby       starty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1.ANDĚL Václav       Poděbrady   425.22 | 286.01 | 139.21 | 02.94 | 19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2.DEJDA Filip        Kolín       421.64 | 285.71 | 135.93 | 03.75 | 2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3.PTÁČEK Jiří        SKK K.Vary  416.50 | 285.05 | 131.45 | 04.72 | 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04.BERGERHOF Martin   Trnovany    410.24 | 286.34 | 123.90 | 05.43 | 2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5.OTRADOVEC Karel    Kutná Hora  407.22 | 280.13 | 127.10 | 05.51 | 15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6.MARŠÁLEK Martin    Rokycany A  406.60 | 284.27 | 122.33 | 05.78 | 2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7.ARNOLT Pavel       SKK K.Vary  403.85 | 279.48 | 124.36 | 06.34 | 19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8.KRYL Václav        Ústí n/L.B  402.99 | 278.29 | 124.70 | 05.49 | 18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9.BERGERHOF Jan      Trnovany    402.59 | 279.31 | 123.28 | 05.83 | 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10.ŠREIBER Štěpán     Rokycany A  398.21 | 280.45 | 117.76 | 08.23 | 19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PUSTINA Jaromír    Holýšov     397.83 | 278.14 | 119.69 | 05.97 | 1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SZEGIOVÁ Žaneta    Č.Velenice  397.42 | 277.13 | 120.29 | 05.76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13.MYSLÍK Jan         Holýšov     396.27 | 276.72 | 119.56 | 07.86 | 17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NOVÁK František    Holýšov     396.08 | 267.44 | 128.64 | 06.23 | 15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POKORNÝ Jiří       Kutná Hora  392.84 | 270.75 | 122.09 | 06.02 | 17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ŠREIBER Filip      Rokycany A  391.55 | 273.81 | 117.74 | 08.82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17.KUPKA Libor        SKK K.Vary  390.59 | 273.35 | 117.25 | 06.40 | 2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yellow"/>
        </w:rPr>
        <w:t>18.RENKOVÁ Eva        Sadská B    388.54 | 272.17 | 116.38 | 07.60 | 13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NAVRKALOVÁ Renáta  Č.Velenice  387.85 | 277.76 | 110.09 | 05.45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20.VĚTROVSKÝ Zdeněk   Rokycany B  386.83 | 272.20 | 114.63 | 09.76 | 19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PYTLÍK Michal      Rokycany B  381.55 | 267.39 | 114.16 | 08.88 | 18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GISSY David        Ústí n/L.B  379.37 | 268.65 | 110.72 | 08.69 | 14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yellow"/>
        </w:rPr>
        <w:t>23.SCHEJBAL Martin    Sadská B    373.97 | 266.82 | 107.15 | 09.27 | 18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24.TOMÁŠ Petr         Poděbrady   371.06 | 265.47 | 105.59 | 10.84 | 18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RICHTER Lukáš      Poděbrady   363.63 | 264.69 | 098.93 | 11.35 | 18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PLAČKOVÁ Nikol     Kolín       355.79 | 257.83 | 097.96 | 12.38 | 1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27.KOHOUTOVÁ Vlasta   Kolín       352.90 | 256.39 | 096.51 | 13.12 | 2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GREIF Rudolf       Ústí n/L.B  406.31 | 279.95 | 126.36 | 04.62 | 12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OTRČOVÁ Veronika  Č.Velenice  403.82 | 278.65 | 125.16 | 05.43 | 1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RYCHLOVSKÝ Michal  Kutná Hora  398.71 | 274.45 | 124.26 | 05.31 |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ODSTRČILOVÁ Tereza Ústí n/L.B  391.33 | 267.67 | 123.67 | 05.67 | 0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AREK David        Č.Velenice  391.25 | 269.50 | 121.75 | 06.25 | 0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LAPÁČEK Petr       Ústí n/L.B  391.00 | 286.00 | 105.00 | 06.00 | 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LUKEŠ Tomáš        Holýšov     390.92 | 273.97 | 116.95 | 06.65 | 15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GABRIŠKOVÁ Romana  SKK K.Vary  389.00 | 276.00 | 113.00 | 06.00 | 0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NÁHLOVSKÁ Pavla    Trnovany    388.67 | 276.81 | 111.86 | 08.47 | 11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AMIŠ Zdeněk       Č.Velenice  387.50 | 272.50 | 115.00 | 09.25 | 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NĚMEC Josef        Trnovany    383.00 | 273.25 | 109.75 | 09.50 | 06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ESELÝ Michal      Rokycany B  381.00 | 280.00 | 101.00 | 16.00 | 0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CHLÁDKOVÁ Adéla    Ústí n/L.B  380.78 | 269.89 | 110.89 | 10.33 | 05*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HRČKULÁK Dušan     Kutná Hora  380.59 | 264.10 | 116.49 | 08.86 | 13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highlight w:val="yellow"/>
        </w:rPr>
        <w:t>OREŠKA Libor       Sadská B    378.43 | 268.94 | 109.49 | 10.51 | 13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ICHALÍK Petr      Rokycany B  378.00 | 288.00 | 090.00 | 14.00 | 0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HRČIAK Vít         Ústí n/L.B  378.00 | 259.00 | 119.00 | 11.00 | 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HOLŠAN Jan         Rokycany    375.00 | 268,58 | 106.42 | 11,75 | 06*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ANTOŘÍK Lukáš     Rokycany B  372.05 | 270.96 | 101.09 | 10.93 | 0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BJELOVÁ Petra      Č.Velenice  371.00 | 276.50 | 094.50 | 13.50 | 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DAŠKOVÁ Eliška     Trnovany    366.50 | 256.00 | 110.50 | 08.50 | 0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ŇAP Václav        Poděbrady   364.67 | 263.00 | 101.67 | 10.33 | 03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BUREŠ Zdeněk       Kolín       352.00 | 259.67 | 092.33 | 14.33 | 0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highlight w:val="yellow"/>
        </w:rPr>
        <w:t>NĚMEČEK Zdeněk     Sadská B    347.22 | 258.92 | 088.31 | 14.92 | 11*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ÁNINSKÝ Michal    Poděbrady   346.00 | 236.00 | 110.00 | 10.00 | 0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WOHLMUTH Milan     Rokycany B  321.00 | 245.00 | 076.00 | 20.00 | 01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</w:pPr>
    <w:rPr>
      <w:rFonts w:ascii="Arial" w:hAnsi="Arial" w:cs="Arial"/>
      <w:color w:val="0000FF"/>
      <w:szCs w:val="22"/>
    </w:rPr>
  </w:style>
  <w:style w:type="paragraph" w:styleId="Adresy">
    <w:name w:val="Adresy"/>
    <w:basedOn w:val="Normal"/>
    <w:qFormat/>
    <w:pPr>
      <w:tabs>
        <w:tab w:val="clear" w:pos="720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55:00Z</dcterms:created>
  <dc:creator>Jiří Jančálek</dc:creator>
  <dc:description/>
  <dc:language>en-US</dc:language>
  <cp:lastModifiedBy>...</cp:lastModifiedBy>
  <cp:lastPrinted>2003-10-04T14:14:00Z</cp:lastPrinted>
  <dcterms:modified xsi:type="dcterms:W3CDTF">2005-04-21T17:09:00Z</dcterms:modified>
  <cp:revision>6</cp:revision>
  <dc:subject>Informace z kuželkářského sportu</dc:subject>
  <dc:title>Zpravodaj II. KLD - 02_2002-03</dc:title>
</cp:coreProperties>
</file>