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A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 xml:space="preserve">  </w:t>
      </w:r>
      <w:r>
        <w:rPr>
          <w:i/>
          <w:color w:val="333399"/>
          <w:sz w:val="24"/>
        </w:rPr>
        <w:t>16. kolo</w:t>
      </w:r>
    </w:p>
    <w:p>
      <w:pPr>
        <w:pStyle w:val="Zkladntext2"/>
        <w:shd w:fill="CCFFCC" w:val="clear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         </w:t>
      </w:r>
      <w:r>
        <w:rPr>
          <w:b/>
          <w:bCs/>
          <w:color w:val="333399"/>
        </w:rPr>
        <w:t>SKK Rokycany „A“                 KK Sadská „B“</w:t>
      </w:r>
    </w:p>
    <w:p>
      <w:pPr>
        <w:pStyle w:val="Zkladntext2"/>
        <w:rPr/>
      </w:pPr>
      <w:r>
        <w:rPr>
          <w:color w:val="333333"/>
        </w:rPr>
        <w:t>0</w:t>
        <w:tab/>
      </w:r>
      <w:r>
        <w:rPr/>
        <w:t>Šreiber</w:t>
        <w:tab/>
        <w:t xml:space="preserve"> F.</w:t>
      </w:r>
      <w:r>
        <w:rPr>
          <w:b/>
          <w:bCs/>
          <w:color w:val="0000FF"/>
        </w:rPr>
        <w:tab/>
      </w:r>
      <w:r>
        <w:rPr>
          <w:b/>
          <w:bCs/>
          <w:color w:val="FF0000"/>
        </w:rPr>
        <w:t>400</w:t>
      </w:r>
      <w:r>
        <w:rPr>
          <w:color w:val="333333"/>
        </w:rPr>
        <w:tab/>
        <w:t xml:space="preserve">1:1         </w:t>
      </w:r>
      <w:r>
        <w:rPr>
          <w:b/>
          <w:bCs/>
          <w:color w:val="FF0000"/>
        </w:rPr>
        <w:t>402</w:t>
      </w:r>
      <w:r>
        <w:rPr>
          <w:color w:val="FF0000"/>
        </w:rPr>
        <w:t xml:space="preserve"> </w:t>
      </w:r>
      <w:r>
        <w:rPr>
          <w:color w:val="333333"/>
        </w:rPr>
        <w:t xml:space="preserve"> </w:t>
      </w:r>
      <w:r>
        <w:rPr>
          <w:b/>
          <w:bCs/>
          <w:color w:val="0000FF"/>
        </w:rPr>
        <w:t>Oreška</w:t>
        <w:tab/>
      </w:r>
      <w:r>
        <w:rPr>
          <w:color w:val="333333"/>
        </w:rPr>
        <w:tab/>
        <w:tab/>
        <w:t xml:space="preserve"> 1</w:t>
      </w:r>
    </w:p>
    <w:p>
      <w:pPr>
        <w:pStyle w:val="Zkladntext2"/>
        <w:rPr/>
      </w:pPr>
      <w:r>
        <w:rPr>
          <w:color w:val="333333"/>
        </w:rPr>
        <w:t>1</w:t>
        <w:tab/>
        <w:t>Šreiber</w:t>
        <w:tab/>
        <w:t xml:space="preserve"> Š.</w:t>
        <w:tab/>
      </w:r>
      <w:r>
        <w:rPr>
          <w:b/>
          <w:bCs/>
          <w:color w:val="333333"/>
        </w:rPr>
        <w:t xml:space="preserve">397      </w:t>
      </w:r>
      <w:r>
        <w:rPr>
          <w:color w:val="333333"/>
        </w:rPr>
        <w:t>1:1</w:t>
        <w:tab/>
        <w:t xml:space="preserve"> </w:t>
      </w:r>
      <w:r>
        <w:rPr>
          <w:color w:val="808080"/>
        </w:rPr>
        <w:t xml:space="preserve"> </w:t>
      </w:r>
      <w:r>
        <w:rPr>
          <w:b/>
          <w:bCs/>
          <w:color w:val="808080"/>
        </w:rPr>
        <w:t>377</w:t>
      </w:r>
      <w:r>
        <w:rPr>
          <w:color w:val="333333"/>
        </w:rPr>
        <w:t xml:space="preserve">  </w:t>
      </w:r>
      <w:r>
        <w:rPr/>
        <w:t>Schejbal M.</w:t>
      </w:r>
      <w:r>
        <w:rPr>
          <w:color w:val="333333"/>
        </w:rPr>
        <w:tab/>
        <w:tab/>
        <w:t xml:space="preserve"> 0</w:t>
      </w:r>
    </w:p>
    <w:p>
      <w:pPr>
        <w:pStyle w:val="Zkladntext2"/>
        <w:rPr/>
      </w:pPr>
      <w:r>
        <w:rPr>
          <w:color w:val="333333"/>
        </w:rPr>
        <w:t>1</w:t>
        <w:tab/>
      </w:r>
      <w:r>
        <w:rPr>
          <w:b/>
          <w:bCs/>
          <w:color w:val="0000FF"/>
        </w:rPr>
        <w:t xml:space="preserve">Maršálek       </w:t>
      </w:r>
      <w:r>
        <w:rPr>
          <w:b/>
          <w:bCs/>
          <w:color w:val="FF0000"/>
        </w:rPr>
        <w:t>410</w:t>
      </w:r>
      <w:r>
        <w:rPr>
          <w:color w:val="333333"/>
        </w:rPr>
        <w:tab/>
        <w:t>1:1</w:t>
        <w:tab/>
        <w:t xml:space="preserve">  </w:t>
      </w:r>
      <w:r>
        <w:rPr>
          <w:b/>
          <w:bCs/>
          <w:color w:val="FF0000"/>
        </w:rPr>
        <w:t>400</w:t>
      </w:r>
      <w:r>
        <w:rPr>
          <w:color w:val="FF0000"/>
        </w:rPr>
        <w:t xml:space="preserve"> </w:t>
      </w:r>
      <w:r>
        <w:rPr>
          <w:color w:val="333333"/>
        </w:rPr>
        <w:t xml:space="preserve"> Renková</w:t>
        <w:tab/>
        <w:tab/>
        <w:t xml:space="preserve"> 0</w:t>
      </w:r>
    </w:p>
    <w:p>
      <w:pPr>
        <w:pStyle w:val="Zkladntext2"/>
        <w:rPr/>
      </w:pPr>
      <w:r>
        <w:rPr>
          <w:color w:val="333333"/>
        </w:rPr>
        <w:t>1</w:t>
        <w:tab/>
        <w:t xml:space="preserve">     </w:t>
        <w:tab/>
        <w:t xml:space="preserve">          </w:t>
      </w:r>
      <w:r>
        <w:rPr>
          <w:b/>
          <w:bCs/>
          <w:color w:val="FF0000"/>
        </w:rPr>
        <w:t>1207</w:t>
      </w:r>
      <w:r>
        <w:rPr>
          <w:color w:val="FF0000"/>
        </w:rPr>
        <w:t xml:space="preserve">  </w:t>
        <w:tab/>
      </w:r>
      <w:r>
        <w:rPr/>
        <w:t>(3:3)</w:t>
      </w:r>
      <w:r>
        <w:rPr>
          <w:color w:val="333333"/>
        </w:rPr>
        <w:tab/>
      </w:r>
      <w:r>
        <w:rPr>
          <w:color w:val="000000"/>
        </w:rPr>
        <w:t xml:space="preserve"> </w:t>
      </w:r>
      <w:r>
        <w:rPr>
          <w:b/>
          <w:bCs/>
          <w:color w:val="333333"/>
        </w:rPr>
        <w:t>1179</w:t>
      </w:r>
      <w:r>
        <w:rPr>
          <w:color w:val="333333"/>
        </w:rPr>
        <w:tab/>
      </w:r>
      <w:r>
        <w:rPr>
          <w:color w:val="000000"/>
        </w:rPr>
        <w:tab/>
        <w:t xml:space="preserve">           </w:t>
        <w:tab/>
        <w:tab/>
        <w:t xml:space="preserve"> </w:t>
      </w:r>
      <w:r>
        <w:rPr>
          <w:color w:val="333333"/>
        </w:rPr>
        <w:t>0</w:t>
      </w:r>
    </w:p>
    <w:p>
      <w:pPr>
        <w:pStyle w:val="Zkladntext2"/>
        <w:rPr>
          <w:b/>
          <w:b/>
          <w:bCs/>
          <w:color w:val="333333"/>
        </w:rPr>
      </w:pPr>
      <w:r>
        <w:rPr>
          <w:b/>
          <w:bCs/>
          <w:color w:val="FF0000"/>
        </w:rPr>
        <w:t>3</w:t>
      </w:r>
      <w:r>
        <w:rPr>
          <w:color w:val="333333"/>
        </w:rPr>
        <w:tab/>
        <w:tab/>
        <w:tab/>
        <w:tab/>
        <w:tab/>
        <w:tab/>
        <w:tab/>
        <w:t xml:space="preserve">         </w:t>
        <w:tab/>
        <w:tab/>
        <w:t xml:space="preserve"> </w:t>
      </w:r>
      <w:r>
        <w:rPr>
          <w:b/>
          <w:bCs/>
          <w:color w:val="FF0000"/>
        </w:rPr>
        <w:t>1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ind w:hanging="0"/>
        <w:rPr>
          <w:color w:val="333399"/>
          <w:sz w:val="24"/>
        </w:rPr>
      </w:pPr>
      <w:r>
        <w:rPr>
          <w:color w:val="333399"/>
          <w:sz w:val="24"/>
        </w:rPr>
        <w:t>výsledky: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kycany "A"</w:t>
        <w:tab/>
        <w:t>– Sadská "B"</w:t>
        <w:tab/>
        <w:tab/>
        <w:t>3:1</w:t>
        <w:tab/>
        <w:t>(3,0:3,0)  1207–1179</w:t>
        <w:tab/>
        <w:t>Fürst</w:t>
        <w:tab/>
        <w:tab/>
        <w:t>13/02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KK K.Vary "A"</w:t>
        <w:tab/>
        <w:t>– Kolín</w:t>
        <w:tab/>
        <w:tab/>
        <w:tab/>
        <w:t>3:1</w:t>
        <w:tab/>
        <w:t>(5,0:1,0)  1226–1150</w:t>
        <w:tab/>
        <w:t>Hlídek</w:t>
        <w:tab/>
        <w:tab/>
        <w:t>13/02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novany</w:t>
        <w:tab/>
        <w:tab/>
        <w:t>– Poděbrady</w:t>
        <w:tab/>
        <w:tab/>
        <w:t>3:1</w:t>
        <w:tab/>
        <w:t>(5,0:1,0)  1161–1031</w:t>
        <w:tab/>
        <w:t>Bergerhof</w:t>
        <w:tab/>
        <w:t>01/02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k. Ústí n/L. "B"</w:t>
        <w:tab/>
        <w:t>– K. Hora</w:t>
        <w:tab/>
        <w:tab/>
        <w:t>1:3</w:t>
        <w:tab/>
        <w:t>(2,0:4,0)  1191–1206</w:t>
        <w:tab/>
        <w:t>Strachoň</w:t>
        <w:tab/>
        <w:t>13/02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olýšov</w:t>
        <w:tab/>
        <w:tab/>
        <w:t>– Č. Velenice "B"</w:t>
        <w:tab/>
        <w:t>2,5:1,5</w:t>
        <w:tab/>
        <w:t>(4,0:2,0)  1219–1177</w:t>
        <w:tab/>
        <w:t>Mlnáříková</w:t>
        <w:tab/>
        <w:t>13/0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SKK Karlovy Vary "A" – Sokol Kolín</w:t>
        <w:tab/>
        <w:tab/>
        <w:t>3:1</w:t>
        <w:tab/>
        <w:t>(5,0:1,0)</w:t>
        <w:tab/>
        <w:t>1226–1150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>ARNOLT Pavel</w:t>
        <w:tab/>
        <w:tab/>
        <w:t>– DEJDA Filip</w:t>
        <w:tab/>
        <w:tab/>
        <w:tab/>
        <w:t>0:1</w:t>
        <w:tab/>
        <w:t>1,0:1,0</w:t>
        <w:tab/>
        <w:tab/>
        <w:t>418-422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UPKA Libor</w:t>
        <w:tab/>
        <w:tab/>
        <w:t>– PLAČKOVÁ Nikol</w:t>
        <w:tab/>
        <w:tab/>
        <w:t>1:0</w:t>
        <w:tab/>
        <w:t>2,0:0,0</w:t>
        <w:tab/>
        <w:tab/>
        <w:t>392-359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TÁČEK Jiří</w:t>
        <w:tab/>
        <w:tab/>
        <w:t>– KOHOUTOVÁ Vlasta</w:t>
        <w:tab/>
        <w:t>1:0</w:t>
        <w:tab/>
        <w:t>2,0:0,0</w:t>
        <w:tab/>
        <w:tab/>
        <w:t>416-369</w:t>
      </w:r>
    </w:p>
    <w:p>
      <w:pPr>
        <w:pStyle w:val="Zkladntext2"/>
        <w:autoSpaceDE w:val="false"/>
        <w:rPr/>
      </w:pPr>
      <w:r>
        <w:rPr/>
        <w:t>Filip Dejda opět nedal nic náhodě a pěkným výkonem poráží o čtyři kuželky domácího Arnolta. Další osud utkání již byl v rukou domácích borců kteří s přehledem vyhrávají a tímto vítězstvím se v celkovém pořadí dostávají na první příčku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KK Hvězda Trnovany – TJ Bohemia Poděbrady</w:t>
        <w:tab/>
        <w:tab/>
        <w:t>3:1</w:t>
        <w:tab/>
        <w:t>(5,0:1,0)</w:t>
        <w:tab/>
        <w:t>1161–1031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ÁHLOVSKÁ Pavla</w:t>
        <w:tab/>
        <w:t>– RICHTER Lukáš</w:t>
        <w:tab/>
        <w:t>1:0</w:t>
        <w:tab/>
        <w:t>2,0:0,0</w:t>
        <w:tab/>
        <w:tab/>
        <w:t>393-350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ERGERHOF Martin</w:t>
        <w:tab/>
        <w:t>– KŇAP Lukáš</w:t>
        <w:tab/>
        <w:tab/>
        <w:t>1:0</w:t>
        <w:tab/>
        <w:t>2,0:0,0</w:t>
        <w:tab/>
        <w:tab/>
        <w:t>410-322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ERGERHOF Jan</w:t>
        <w:tab/>
        <w:tab/>
        <w:t>– TOMÁŠ Petr</w:t>
        <w:tab/>
        <w:tab/>
        <w:t>0:1</w:t>
        <w:tab/>
        <w:t>1,0:1,0</w:t>
        <w:tab/>
        <w:tab/>
        <w:t>358-359</w:t>
      </w:r>
    </w:p>
    <w:p>
      <w:pPr>
        <w:pStyle w:val="Zkladntext3"/>
        <w:autoSpaceDE w:val="false"/>
        <w:rPr/>
      </w:pPr>
      <w:r>
        <w:rPr/>
        <w:t>Poděbradům se v Trnovanech vůbec nedařilo a tak zisk bodů byl pro domácí lehkou záležitost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TJ Loko Ústí nad Labem "B" – TJ Sparta Kutná Hora</w:t>
        <w:tab/>
        <w:t>1:3</w:t>
        <w:tab/>
        <w:t>(2,0:4,0)</w:t>
        <w:tab/>
        <w:t>1191–1206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2"/>
        </w:rPr>
        <w:t>GREIF Rudolf</w:t>
        <w:tab/>
        <w:t>– RYCHLOVSKÝ Michal</w:t>
        <w:tab/>
        <w:t>1:0</w:t>
        <w:tab/>
        <w:t>1,0:1,0</w:t>
        <w:tab/>
        <w:tab/>
        <w:t>413-385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PÁČEK Petr</w:t>
        <w:tab/>
        <w:t>– POKORNÝ Jiří</w:t>
        <w:tab/>
        <w:tab/>
        <w:t>0:1</w:t>
        <w:tab/>
        <w:t>1,0:1,0</w:t>
        <w:tab/>
        <w:tab/>
        <w:t>391-402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RYL Václav</w:t>
        <w:tab/>
        <w:t>– OTRADOVEC Karel</w:t>
        <w:tab/>
        <w:tab/>
        <w:t>0:1</w:t>
        <w:tab/>
        <w:t>0,0:2,0</w:t>
        <w:tab/>
        <w:tab/>
        <w:t>387-419</w:t>
      </w:r>
    </w:p>
    <w:p>
      <w:pPr>
        <w:pStyle w:val="Zkladntext2"/>
        <w:rPr/>
      </w:pPr>
      <w:r>
        <w:rPr/>
        <w:t>Za domácí nastoupil jako první Rudof Greif. Proti němu hrál Michal Rychlovský. Greif měl opět výborné první plné (za celou sezonu má na dráze 1 průměr do plných přes 150). Jenže dorážku má zde vždy horší. A tak soupeř otočil stav a ujal se po polovině vedení. Ale ve druhé půlce se mu vůbec nedařilo. Greif opět získal vedení, a to už udržel. Celkem shodil 413 kuželek (vyhrál o 28). Druhým hráčem domácích byl ligový debutant Petr Lapáček. Proti němu hrál Jiří Pokorný. Domácí nováček se vůbec nezalekl soupeře a první polovinu vyhrál, ale ve druhé části se projevily zkušenosti hostujícího hráče. Ten otočil vývoj utkání a vyhrál o 11 kuželek, když jich porazil 402. Jako poslední hrál Václav Kryl proti Karlovi Otradovcovi. Ten první půlku vyhrál o šest kuželek. Druhé plné pak byly vyrovnané, ale v dorážce se hostující hráč opravdu rozehrál a Kryla porazil o 32 kuželek (porazil jich 419). Tento rozdíl hostům stačil i k otočení kuželkového stavu, a tak si odvážejí oba body za vítězství 3:1 o 15 kuželek (1206:1191). Kutnohorští tak oplatili Ústeckým podzimní porážku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TJ SVA Holýšov – TJ Lokomotiva České Velenice "B"</w:t>
        <w:tab/>
        <w:t>2,5:1,5</w:t>
        <w:tab/>
        <w:t>(4,0:2,0)</w:t>
        <w:tab/>
        <w:t>1219–1177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VÁK František</w:t>
        <w:tab/>
        <w:tab/>
        <w:t>– SZEGIOVÁ Žaneta</w:t>
        <w:tab/>
        <w:tab/>
        <w:t>0:1</w:t>
        <w:tab/>
        <w:t>1,0:1,0</w:t>
        <w:tab/>
        <w:tab/>
        <w:t>386-415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UKEŠ Tomáš</w:t>
        <w:tab/>
        <w:tab/>
        <w:t>– NAVRKALOVÁ Renáta</w:t>
        <w:tab/>
        <w:t>1:0</w:t>
        <w:tab/>
        <w:t>2,0:0,0</w:t>
        <w:tab/>
        <w:tab/>
        <w:t>446-375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YSLÍK Jan</w:t>
        <w:tab/>
        <w:tab/>
        <w:t>– MAREK David</w:t>
        <w:tab/>
        <w:t xml:space="preserve">         0,5:0,5</w:t>
        <w:tab/>
        <w:t>1,0:1,0</w:t>
        <w:tab/>
        <w:tab/>
        <w:t>387-387</w:t>
      </w:r>
    </w:p>
    <w:p>
      <w:pPr>
        <w:pStyle w:val="Zkladntext3"/>
        <w:autoSpaceDE w:val="false"/>
        <w:rPr/>
      </w:pPr>
      <w:r>
        <w:rPr/>
        <w:t>Vyrovnané utkání rozhodl skvělým výkonem domácí Lukeš, který porazil 446 kuželek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color w:val="FF6600"/>
        </w:rPr>
      </w:pPr>
      <w:r>
        <w:rPr>
          <w:color w:val="FF6600"/>
        </w:rPr>
        <w:t>Tabulka družstev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FF6600"/>
          <w:szCs w:val="22"/>
        </w:rPr>
        <w:t xml:space="preserve">  </w:t>
      </w:r>
      <w:r>
        <w:rPr>
          <w:rFonts w:cs="Arial" w:ascii="Arial" w:hAnsi="Arial"/>
          <w:b/>
          <w:bCs/>
          <w:color w:val="FF6600"/>
          <w:szCs w:val="22"/>
        </w:rPr>
        <w:t>1.SKK Karlovy Vary "A"</w:t>
        <w:tab/>
        <w:t xml:space="preserve"> 14 </w:t>
        <w:tab/>
        <w:t xml:space="preserve"> 11-  2 - 01 </w:t>
        <w:tab/>
        <w:t>38,5:17,5</w:t>
        <w:tab/>
        <w:t>54,0:30,0</w:t>
        <w:tab/>
        <w:t>1201</w:t>
        <w:tab/>
        <w:t xml:space="preserve"> 24.b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2.KK Hvězda Trnovany</w:t>
        <w:tab/>
        <w:t xml:space="preserve"> </w:t>
        <w:tab/>
        <w:t xml:space="preserve">15 </w:t>
        <w:tab/>
        <w:t xml:space="preserve"> 11 - 2 - 02 </w:t>
        <w:tab/>
        <w:t>43,0:17,0</w:t>
        <w:tab/>
        <w:t>57,5:32,5</w:t>
        <w:tab/>
        <w:t>1206</w:t>
        <w:tab/>
        <w:t xml:space="preserve"> 24.b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3.TJ SVA Holýšov</w:t>
        <w:tab/>
        <w:t xml:space="preserve"> </w:t>
        <w:tab/>
        <w:t xml:space="preserve">15 </w:t>
        <w:tab/>
        <w:t xml:space="preserve"> 10 - 1 - 04</w:t>
        <w:tab/>
        <w:t>38,5:21,5</w:t>
        <w:tab/>
        <w:t>56,0:34,0</w:t>
        <w:tab/>
        <w:t>1182</w:t>
        <w:tab/>
        <w:t xml:space="preserve"> 21.b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4.TJ Sparta Kutná Hora</w:t>
        <w:tab/>
        <w:t xml:space="preserve"> </w:t>
        <w:tab/>
        <w:t xml:space="preserve">14 </w:t>
        <w:tab/>
        <w:t xml:space="preserve"> 09 - 1 - 04 </w:t>
        <w:tab/>
        <w:t>33,0:23,0</w:t>
        <w:tab/>
        <w:t>45,0:39,0</w:t>
        <w:tab/>
        <w:t>1175</w:t>
        <w:tab/>
        <w:t xml:space="preserve"> 19.b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5.TJ Loko České Velenice "B"</w:t>
        <w:tab/>
        <w:t xml:space="preserve">14 </w:t>
        <w:tab/>
        <w:t xml:space="preserve"> 07 - 3 - 04 </w:t>
        <w:tab/>
        <w:t>36,5:19,5</w:t>
        <w:tab/>
        <w:t>50,0:34,0</w:t>
        <w:tab/>
        <w:t>1189</w:t>
        <w:tab/>
        <w:t xml:space="preserve"> 17.b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6.TJ Loko Ústí nad Labem "B"</w:t>
        <w:tab/>
        <w:t xml:space="preserve">15 </w:t>
        <w:tab/>
        <w:t xml:space="preserve"> 07 - 3 - 05 </w:t>
        <w:tab/>
        <w:t>31,0:29,0</w:t>
        <w:tab/>
        <w:t>44,5:45,5</w:t>
        <w:tab/>
        <w:t>1175</w:t>
        <w:tab/>
        <w:t xml:space="preserve"> 17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7.SKK Rokycany "A"</w:t>
        <w:tab/>
        <w:t xml:space="preserve"> </w:t>
        <w:tab/>
        <w:t xml:space="preserve">14 </w:t>
        <w:tab/>
        <w:t xml:space="preserve"> 06 - 1 - 07 </w:t>
        <w:tab/>
        <w:t>27,0:29,0</w:t>
        <w:tab/>
        <w:t>42,0:42,0</w:t>
        <w:tab/>
        <w:t>1213</w:t>
        <w:tab/>
        <w:t xml:space="preserve"> 13.b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8.SKK Rokycany "B"</w:t>
        <w:tab/>
        <w:t xml:space="preserve"> </w:t>
        <w:tab/>
        <w:t xml:space="preserve">14 </w:t>
        <w:tab/>
        <w:t xml:space="preserve"> 04 - 0 - 10 </w:t>
        <w:tab/>
        <w:t>18,0:38,0</w:t>
        <w:tab/>
        <w:t>27,5:56,5</w:t>
        <w:tab/>
        <w:t>1128</w:t>
        <w:tab/>
        <w:t xml:space="preserve"> 08.b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  <w:highlight w:val="yellow"/>
        </w:rPr>
        <w:t>9.KK Sadská "B"</w:t>
        <w:tab/>
        <w:tab/>
        <w:t xml:space="preserve"> </w:t>
        <w:tab/>
        <w:t xml:space="preserve">15 </w:t>
        <w:tab/>
        <w:t xml:space="preserve"> 03 - 2 - 10 </w:t>
        <w:tab/>
        <w:t>18,0:42,0</w:t>
        <w:tab/>
        <w:t>37,5:52,5</w:t>
        <w:tab/>
        <w:t>1104</w:t>
        <w:tab/>
        <w:t xml:space="preserve"> 08.b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Cs w:val="22"/>
        </w:rPr>
        <w:t>10.TJ Bohemia Poděbrady</w:t>
        <w:tab/>
        <w:t xml:space="preserve"> 15 </w:t>
        <w:tab/>
        <w:t xml:space="preserve"> 02 - 3 - 10 </w:t>
        <w:tab/>
        <w:t>21,0:39,0</w:t>
        <w:tab/>
        <w:t>38,0:52,0</w:t>
        <w:tab/>
        <w:t>1149</w:t>
        <w:tab/>
        <w:t xml:space="preserve"> 07.b</w:t>
      </w:r>
    </w:p>
    <w:p>
      <w:pPr>
        <w:pStyle w:val="Normal"/>
        <w:autoSpaceDE w:val="false"/>
        <w:rPr>
          <w:rFonts w:ascii="Arial" w:hAnsi="Arial" w:cs="Arial"/>
          <w:color w:val="0000FF"/>
          <w:szCs w:val="22"/>
        </w:rPr>
      </w:pPr>
      <w:r>
        <w:rPr>
          <w:rFonts w:cs="Arial" w:ascii="Arial" w:hAnsi="Arial"/>
          <w:color w:val="0000FF"/>
          <w:szCs w:val="22"/>
        </w:rPr>
        <w:t>11.Sokol Kolín</w:t>
        <w:tab/>
        <w:tab/>
        <w:t xml:space="preserve"> </w:t>
        <w:tab/>
        <w:t xml:space="preserve">15 </w:t>
        <w:tab/>
        <w:t xml:space="preserve"> 00 - 2 - 13 </w:t>
        <w:tab/>
        <w:t>15,5:44,5</w:t>
        <w:tab/>
        <w:t>28,0:62,0</w:t>
        <w:tab/>
        <w:t>1117</w:t>
        <w:tab/>
        <w:t xml:space="preserve"> 02.b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22"/>
        </w:rPr>
      </w:pPr>
      <w:r>
        <w:rPr>
          <w:rFonts w:cs="Arial" w:ascii="Arial" w:hAnsi="Arial"/>
          <w:color w:val="0000FF"/>
          <w:sz w:val="16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color w:val="FF6600"/>
        </w:rPr>
      </w:pPr>
      <w:r>
        <w:rPr>
          <w:color w:val="FF6600"/>
        </w:rPr>
        <w:t>Nejlepší šestka 16. kola:</w:t>
      </w:r>
    </w:p>
    <w:p>
      <w:pPr>
        <w:pStyle w:val="Estka"/>
        <w:rPr/>
      </w:pPr>
      <w:r>
        <w:rPr/>
        <w:tab/>
      </w:r>
      <w:r>
        <w:rPr>
          <w:rFonts w:cs="Arial" w:ascii="Arial" w:hAnsi="Arial"/>
        </w:rPr>
        <w:t xml:space="preserve"> 3x</w:t>
        <w:tab/>
        <w:t>T.Lukeš</w:t>
        <w:tab/>
        <w:t>Holýšov</w:t>
        <w:tab/>
        <w:t xml:space="preserve"> 446</w:t>
        <w:tab/>
        <w:t xml:space="preserve"> 7x</w:t>
        <w:tab/>
        <w:t>P.Arnolt</w:t>
        <w:tab/>
        <w:t>SKK K.Vary</w:t>
        <w:tab/>
        <w:t xml:space="preserve"> 41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F.Dejda</w:t>
        <w:tab/>
        <w:t>Kolín</w:t>
        <w:tab/>
        <w:t xml:space="preserve"> 422</w:t>
        <w:tab/>
        <w:t xml:space="preserve"> 6x</w:t>
        <w:tab/>
        <w:t>J.Ptáček</w:t>
        <w:tab/>
        <w:t>SKK K.Vary</w:t>
        <w:tab/>
        <w:t xml:space="preserve"> 41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K.Otradovec</w:t>
        <w:tab/>
        <w:t>Kutná Hora</w:t>
        <w:tab/>
        <w:t xml:space="preserve"> 419</w:t>
        <w:tab/>
        <w:t xml:space="preserve"> 4x</w:t>
        <w:tab/>
        <w:t>Ž.Szegiová</w:t>
        <w:tab/>
        <w:t>Č.Velenice</w:t>
        <w:tab/>
        <w:t xml:space="preserve"> 415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color w:val="FF6600"/>
        </w:rPr>
      </w:pPr>
      <w:r>
        <w:rPr>
          <w:color w:val="FF6600"/>
        </w:rPr>
        <w:t>Jednotlivci</w:t>
      </w:r>
    </w:p>
    <w:p>
      <w:pPr>
        <w:pStyle w:val="Normal"/>
        <w:autoSpaceDE w:val="false"/>
        <w:rPr>
          <w:rFonts w:ascii="Courier New" w:hAnsi="Courier New" w:cs="Courier New"/>
          <w:color w:val="FF6600"/>
          <w:sz w:val="16"/>
          <w:szCs w:val="22"/>
        </w:rPr>
      </w:pPr>
      <w:r>
        <w:rPr>
          <w:rFonts w:cs="Courier New" w:ascii="Courier New" w:hAnsi="Courier New"/>
          <w:color w:val="FF6600"/>
          <w:sz w:val="16"/>
          <w:szCs w:val="22"/>
        </w:rPr>
      </w:r>
    </w:p>
    <w:tbl>
      <w:tblPr>
        <w:tblW w:w="83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1167"/>
        <w:gridCol w:w="3301"/>
        <w:gridCol w:w="845"/>
        <w:gridCol w:w="456"/>
        <w:gridCol w:w="400"/>
        <w:gridCol w:w="456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DĚL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áclav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Bohemia Poděbrad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4,4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JD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ip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okol Kolín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1,7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TÁČE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iří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9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RGERHOF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K Hvězda Trnovan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0,0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ŠÁLE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,6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REIBER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těpá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8,6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RGERHOF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K Hvězda Trnovan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8,2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NOLT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vel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8,0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RYL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áclav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Ústí nad Labem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4,2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TRČ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eronika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České Velenice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3,8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YSLÍ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VA Holýšov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3,2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EIF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dolf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Ústí nad Labem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3,1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REIBER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ip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2,0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EGI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Žaneta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České Velenice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7,1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VÁ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antišek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VA Holýšov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6,0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KORNÝ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iří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parta Kutná Hora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4,9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VRKAL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náta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České Velenice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3,2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ĚTROVSKÝ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deněk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9,3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USTIN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romír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VA Holýšov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8,2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PK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bor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7,0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RENK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Eva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Kuželkářský klub Sadská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85,8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6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OREŠK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Libor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Kuželkářský klub Sadská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80,5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6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ISSY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vid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Ústí nad Labem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8,0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RČKULÁ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uša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parta Kutná Hora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6,8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YTLÍ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chal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,9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SCHEJBAL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Martin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Kuželkářský klub Sadská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70,8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MÁ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tr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Bohemia Poděbrad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5,8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CHTER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ukáš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Bohemia Poděbrad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5,6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ČK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kol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okol Kolín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1,3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HOUT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asta</w:t>
            </w:r>
          </w:p>
        </w:tc>
        <w:tc>
          <w:tcPr>
            <w:tcW w:w="3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okol Kolín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4,7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</w:tbl>
    <w:p>
      <w:pPr>
        <w:pStyle w:val="Normal"/>
        <w:ind w:hanging="0"/>
        <w:rPr>
          <w:color w:val="333399"/>
          <w:sz w:val="24"/>
        </w:rPr>
      </w:pPr>
      <w:r>
        <w:rPr>
          <w:color w:val="333399"/>
          <w:sz w:val="24"/>
        </w:rPr>
      </w:r>
    </w:p>
    <w:sectPr>
      <w:type w:val="nextPage"/>
      <w:pgSz w:w="11906" w:h="16838"/>
      <w:pgMar w:left="1021" w:right="1021" w:gutter="0" w:header="0" w:top="238" w:footer="0" w:bottom="24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21:00Z</dcterms:created>
  <dc:creator>Jiří Jančálek</dc:creator>
  <dc:description/>
  <dc:language>en-US</dc:language>
  <cp:lastModifiedBy>...</cp:lastModifiedBy>
  <cp:lastPrinted>2003-10-04T14:14:00Z</cp:lastPrinted>
  <dcterms:modified xsi:type="dcterms:W3CDTF">2005-02-13T21:13:00Z</dcterms:modified>
  <cp:revision>4</cp:revision>
  <dc:subject>Informace z kuželkářského sportu</dc:subject>
  <dc:title>Zpravodaj II. KLD - 02_2002-03</dc:title>
</cp:coreProperties>
</file>