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1. kolo</w:t>
      </w:r>
    </w:p>
    <w:p>
      <w:pPr>
        <w:pStyle w:val="Zkladntext2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  <w:highlight w:val="lightGray"/>
        </w:rPr>
        <w:t xml:space="preserve">KK Sadská „B“     </w:t>
        <w:tab/>
        <w:t xml:space="preserve">              TJ SVA Holýšov</w:t>
      </w:r>
    </w:p>
    <w:p>
      <w:pPr>
        <w:pStyle w:val="Zkladntext2"/>
        <w:rPr/>
      </w:pPr>
      <w:r>
        <w:rPr/>
        <w:t>1</w:t>
        <w:tab/>
        <w:t>Schejbal M.</w:t>
        <w:tab/>
      </w:r>
      <w:r>
        <w:rPr>
          <w:b/>
          <w:bCs/>
        </w:rPr>
        <w:t>390</w:t>
      </w:r>
      <w:r>
        <w:rPr/>
        <w:tab/>
        <w:t xml:space="preserve">+15-      </w:t>
      </w:r>
      <w:r>
        <w:rPr>
          <w:b/>
          <w:bCs/>
        </w:rPr>
        <w:t>375</w:t>
      </w:r>
      <w:r>
        <w:rPr/>
        <w:t xml:space="preserve">  Novák</w:t>
        <w:tab/>
        <w:tab/>
        <w:t>0</w:t>
      </w:r>
    </w:p>
    <w:p>
      <w:pPr>
        <w:pStyle w:val="Zkladntext2"/>
        <w:rPr/>
      </w:pPr>
      <w:r>
        <w:rPr/>
        <w:t>0</w:t>
        <w:tab/>
        <w:t xml:space="preserve">Němeček </w:t>
        <w:tab/>
      </w:r>
      <w:r>
        <w:rPr>
          <w:b/>
          <w:bCs/>
          <w:color w:val="808080"/>
        </w:rPr>
        <w:t>355</w:t>
      </w:r>
      <w:r>
        <w:rPr>
          <w:b/>
          <w:bCs/>
          <w:color w:val="FF0000"/>
        </w:rPr>
        <w:tab/>
      </w:r>
      <w:r>
        <w:rPr/>
        <w:t>+13-</w:t>
        <w:tab/>
        <w:t xml:space="preserve">  </w:t>
      </w:r>
      <w:r>
        <w:rPr>
          <w:b/>
          <w:bCs/>
          <w:color w:val="808080"/>
        </w:rPr>
        <w:t>357</w:t>
      </w:r>
      <w:r>
        <w:rPr/>
        <w:t xml:space="preserve">  Pustina</w:t>
        <w:tab/>
        <w:t xml:space="preserve"> </w:t>
        <w:tab/>
        <w:t>1</w:t>
      </w:r>
    </w:p>
    <w:p>
      <w:pPr>
        <w:pStyle w:val="Zkladntext2"/>
        <w:rPr/>
      </w:pPr>
      <w:r>
        <w:rPr/>
        <w:t>1</w:t>
        <w:tab/>
        <w:t xml:space="preserve">Oreška   </w:t>
        <w:tab/>
      </w:r>
      <w:r>
        <w:rPr>
          <w:b/>
          <w:bCs/>
        </w:rPr>
        <w:t>387</w:t>
      </w:r>
      <w:r>
        <w:rPr/>
        <w:tab/>
        <w:t>+30-</w:t>
        <w:tab/>
        <w:t xml:space="preserve">  </w:t>
      </w:r>
      <w:r>
        <w:rPr>
          <w:b/>
          <w:bCs/>
        </w:rPr>
        <w:t>370</w:t>
      </w:r>
      <w:r>
        <w:rPr/>
        <w:t xml:space="preserve">  Lukeš</w:t>
        <w:tab/>
        <w:tab/>
        <w:t>0</w:t>
      </w:r>
    </w:p>
    <w:p>
      <w:pPr>
        <w:pStyle w:val="Zkladntext2"/>
        <w:rPr/>
      </w:pPr>
      <w:r>
        <w:rPr/>
        <w:t>1</w:t>
        <w:tab/>
        <w:t xml:space="preserve">     </w:t>
        <w:tab/>
        <w:t xml:space="preserve">          </w:t>
      </w:r>
      <w:r>
        <w:rPr>
          <w:b/>
          <w:bCs/>
        </w:rPr>
        <w:t>1132</w:t>
      </w:r>
      <w:r>
        <w:rPr/>
        <w:tab/>
        <w:t xml:space="preserve">            </w:t>
      </w:r>
      <w:r>
        <w:rPr>
          <w:b/>
          <w:bCs/>
        </w:rPr>
        <w:t>1102</w:t>
      </w:r>
      <w:r>
        <w:rPr/>
        <w:tab/>
        <w:tab/>
        <w:t xml:space="preserve">            0</w:t>
      </w:r>
    </w:p>
    <w:p>
      <w:pPr>
        <w:pStyle w:val="Zkladntext2"/>
        <w:rPr/>
      </w:pPr>
      <w:r>
        <w:rPr>
          <w:b/>
          <w:bCs/>
        </w:rPr>
        <w:t>3</w:t>
      </w:r>
      <w:r>
        <w:rPr/>
        <w:tab/>
        <w:tab/>
        <w:tab/>
        <w:tab/>
        <w:tab/>
        <w:tab/>
        <w:tab/>
        <w:t xml:space="preserve">         </w:t>
        <w:tab/>
      </w:r>
      <w:r>
        <w:rPr>
          <w:b/>
          <w:bCs/>
        </w:rPr>
        <w:t>1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>Také dorostenecká rezerva sehrálo své první ligové utkání. Na začátku sezóny jsme se museli vypořádat s absencí dvou loňských opor. S kuželkami těsně před sezónou skončil Lukáš Kůrka a v podzimní části sezóny nám bude chybět i zraněná Eva Renková. Oby zmínění hráči měli být oporami ligového družstva, ale zvládnout se to musí i bez nich. Bez jakýchkoli ambic jsme tedy zahajovali utkáním doma s SVA Holýšov. Jako první nastoupil Martin Schejbal a o mnoho let staršího soupeře si mazácky pohlídal a jasně porazil, když docílil svého osobního rekordu (390). Druhým hráčem sestavy byl Zdeněk Němeček, který si v tomto utkání odbyl svou soutěžní premiéru. Je třeba podotknout, že si nevedl špatně a udržoval si před soupeřem stále mírný náskok. V posledních hodech ale trochu zaváhal, čehož využil jeho soupeř k zisku bodu za těsné vítězství o pouhé 2 kuželky. I tak jsme byli s jeho výkonem všichni velmi spokojeni. Zápas zakončoval Libor Oreška, který se díky zmíněným absencím stal nejzkušenějším členem družstva. Také on předvedl kvalitní výkon a završil náš nečekaný triumf. Aniž jsme to očekávali získali jsme bod za vítězství hned v prvním ligovém utkání. Příští týden nás čeká utkání na půdě Lokomotivy Ústí nad Labem, kde změříme síly s místním B-teamem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1"/>
        <w:ind w:left="567" w:right="567" w:hanging="0"/>
        <w:rPr>
          <w:sz w:val="20"/>
        </w:rPr>
      </w:pPr>
      <w:r>
        <w:rPr>
          <w:sz w:val="20"/>
        </w:rPr>
        <w:t>SKK Rokycany A – KK Hvězda Trnovany</w:t>
        <w:tab/>
        <w:tab/>
        <w:tab/>
        <w:t>1190:1200</w:t>
        <w:tab/>
        <w:t>1:3 Für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: Maršálek M. 382 (0,5),</w:t>
        <w:tab/>
        <w:t>Šreiber Š. 414 (1),</w:t>
        <w:tab/>
        <w:tab/>
        <w:t>Šreiber F. 394 (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: Bergerhof J. 391 (1,5),</w:t>
        <w:tab/>
        <w:t>Dašková E. 383 (1),</w:t>
        <w:tab/>
        <w:tab/>
        <w:t>Bergerhof M. 426 (1)</w:t>
        <w:tab/>
        <w:tab/>
      </w:r>
      <w:r>
        <w:rPr>
          <w:rFonts w:cs="Arial" w:ascii="Arial" w:hAnsi="Arial"/>
          <w:i/>
          <w:iCs/>
          <w:sz w:val="20"/>
        </w:rPr>
        <w:t>(Int.)</w:t>
      </w:r>
    </w:p>
    <w:p>
      <w:pPr>
        <w:pStyle w:val="Heading1"/>
        <w:ind w:left="567" w:right="567" w:hanging="0"/>
        <w:rPr/>
      </w:pPr>
      <w:r>
        <w:rPr>
          <w:sz w:val="20"/>
        </w:rPr>
        <w:t>SKK Rokycany B – TJ Lokomotiva Ústí nad Labem B</w:t>
        <w:tab/>
        <w:tab/>
        <w:t>1099:1149</w:t>
        <w:tab/>
        <w:t>1:3 Für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: Kantořík L. 372 (1),</w:t>
        <w:tab/>
        <w:t>Pytlík M. 384 (1),</w:t>
        <w:tab/>
        <w:tab/>
        <w:t>Holšan J. 343 (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: Gissy D. 376 (1),</w:t>
        <w:tab/>
        <w:tab/>
        <w:t>Chládková A. 377 (1),</w:t>
        <w:tab/>
        <w:tab/>
        <w:t>Kryl V. 396 (2)</w:t>
        <w:tab/>
        <w:tab/>
        <w:tab/>
      </w:r>
      <w:r>
        <w:rPr>
          <w:rFonts w:cs="Arial" w:ascii="Arial" w:hAnsi="Arial"/>
          <w:i/>
          <w:iCs/>
          <w:sz w:val="20"/>
        </w:rPr>
        <w:t>(Int.)</w:t>
      </w:r>
    </w:p>
    <w:p>
      <w:pPr>
        <w:pStyle w:val="Heading1"/>
        <w:ind w:left="567" w:right="567" w:hanging="0"/>
        <w:jc w:val="both"/>
        <w:rPr>
          <w:sz w:val="20"/>
        </w:rPr>
      </w:pPr>
      <w:r>
        <w:rPr>
          <w:sz w:val="20"/>
        </w:rPr>
        <w:t>Sokol Kolín – TJ Lokomotiva České Velenice B</w:t>
        <w:tab/>
        <w:tab/>
        <w:tab/>
        <w:t>1069:1169</w:t>
        <w:tab/>
        <w:t>0:4 Koh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: Plačková N. 332 (0),</w:t>
        <w:tab/>
        <w:t>Kohoutová V. 357 (0),</w:t>
        <w:tab/>
        <w:t>Dejda F. 380 (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: Kamiš Zd. 366 (2),</w:t>
        <w:tab/>
        <w:t>Kotrčová V. 413 (2),</w:t>
        <w:tab/>
        <w:t>Szegiová Ž. 390 (2)</w:t>
        <w:tab/>
        <w:tab/>
      </w:r>
      <w:r>
        <w:rPr>
          <w:rFonts w:cs="Arial" w:ascii="Arial" w:hAnsi="Arial"/>
          <w:i/>
          <w:iCs/>
          <w:sz w:val="20"/>
        </w:rPr>
        <w:t>(Int.)</w:t>
      </w:r>
    </w:p>
    <w:p>
      <w:pPr>
        <w:pStyle w:val="Heading1"/>
        <w:ind w:left="567" w:right="567" w:hanging="0"/>
        <w:rPr>
          <w:sz w:val="20"/>
        </w:rPr>
      </w:pPr>
      <w:r>
        <w:rPr>
          <w:sz w:val="20"/>
        </w:rPr>
        <w:t>TJ Bohemia Poděbrady – TJ Sparta Kutná Hora</w:t>
        <w:tab/>
        <w:tab/>
        <w:t>1153:1173</w:t>
        <w:tab/>
        <w:t>1:3 Miláč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: Anděl V. 431 (1),</w:t>
        <w:tab/>
        <w:tab/>
        <w:t>Tomáš Pe. 369 (0),</w:t>
        <w:tab/>
        <w:tab/>
        <w:t>Richter L. 353 (0)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H: Otradovec K. 427 (1),</w:t>
        <w:tab/>
        <w:t>Hrčkulák D. 381 (2),</w:t>
        <w:tab/>
        <w:tab/>
        <w:t>Pokorný J. 365 (2)</w:t>
        <w:tab/>
        <w:tab/>
      </w:r>
      <w:r>
        <w:rPr>
          <w:rFonts w:cs="Arial" w:ascii="Arial" w:hAnsi="Arial"/>
          <w:i/>
          <w:iCs/>
          <w:sz w:val="20"/>
        </w:rPr>
        <w:t>(Tel.)</w:t>
      </w:r>
    </w:p>
    <w:p>
      <w:pPr>
        <w:pStyle w:val="Normal"/>
        <w:ind w:hanging="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55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3440"/>
        <w:gridCol w:w="422"/>
        <w:gridCol w:w="422"/>
        <w:gridCol w:w="422"/>
        <w:gridCol w:w="422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Lokomotiva České Velenice B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: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Sparta Kutná Hora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: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3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KK Sadská B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1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3: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Lokomotiva Ústí nad Labem B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: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 Hvězda Trnovany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: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K Rokycany A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K Rokycany B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Bohemia Poděbrady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SVA Holýšov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kol Kolín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: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K Slavia Karlovy Vary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: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55:00Z</dcterms:created>
  <dc:creator>Jiří Jančálek</dc:creator>
  <dc:description/>
  <dc:language>en-US</dc:language>
  <cp:lastModifiedBy>...</cp:lastModifiedBy>
  <cp:lastPrinted>2003-10-04T14:14:00Z</cp:lastPrinted>
  <dcterms:modified xsi:type="dcterms:W3CDTF">2004-09-12T17:56:00Z</dcterms:modified>
  <cp:revision>4</cp:revision>
  <dc:subject>Informace z kuželkářského sportu</dc:subject>
  <dc:title>Zpravodaj II. KLD - 02_2002-03</dc:title>
</cp:coreProperties>
</file>