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7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Akuma Mladá Boleslav C   </w:t>
        <w:tab/>
        <w:t xml:space="preserve">   KK Sadská</w:t>
      </w:r>
    </w:p>
    <w:p>
      <w:pPr>
        <w:pStyle w:val="Zkladntext2"/>
        <w:rPr/>
      </w:pPr>
      <w:r>
        <w:rPr/>
        <w:t>0</w:t>
        <w:tab/>
        <w:t>Bayer</w:t>
        <w:tab/>
        <w:tab/>
        <w:t xml:space="preserve"> </w:t>
        <w:tab/>
        <w:t xml:space="preserve"> </w:t>
      </w:r>
      <w:r>
        <w:rPr>
          <w:b/>
          <w:bCs/>
        </w:rPr>
        <w:t>396</w:t>
      </w:r>
      <w:r>
        <w:rPr/>
        <w:tab/>
        <w:t xml:space="preserve"> - 42+      </w:t>
      </w:r>
      <w:r>
        <w:rPr>
          <w:b/>
          <w:bCs/>
          <w:color w:val="FF0000"/>
        </w:rPr>
        <w:t>438</w:t>
      </w:r>
      <w:r>
        <w:rPr>
          <w:b/>
          <w:bCs/>
          <w:color w:val="000000"/>
        </w:rPr>
        <w:t xml:space="preserve"> </w:t>
      </w:r>
      <w:r>
        <w:rPr/>
        <w:t>Schejbal</w:t>
        <w:tab/>
        <w:tab/>
        <w:t>2</w:t>
      </w:r>
    </w:p>
    <w:p>
      <w:pPr>
        <w:pStyle w:val="Zkladntext2"/>
        <w:rPr/>
      </w:pPr>
      <w:r>
        <w:rPr/>
        <w:t>2</w:t>
        <w:tab/>
        <w:t xml:space="preserve">Grus </w:t>
        <w:tab/>
        <w:tab/>
        <w:tab/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- 30+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Křenek + Hojka</w:t>
        <w:tab/>
        <w:t>0</w:t>
      </w:r>
    </w:p>
    <w:p>
      <w:pPr>
        <w:pStyle w:val="Zkladntext2"/>
        <w:rPr/>
      </w:pPr>
      <w:r>
        <w:rPr/>
        <w:t>0</w:t>
        <w:tab/>
        <w:t xml:space="preserve">Horák 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- 77+</w:t>
        <w:tab/>
        <w:t xml:space="preserve">   </w:t>
      </w:r>
      <w:r>
        <w:rPr>
          <w:b/>
          <w:bCs/>
          <w:color w:val="0000FF"/>
        </w:rPr>
        <w:t>453</w:t>
      </w:r>
      <w:r>
        <w:rPr/>
        <w:t xml:space="preserve">  Košnar</w:t>
        <w:tab/>
        <w:tab/>
        <w:tab/>
        <w:t>2</w:t>
      </w:r>
    </w:p>
    <w:p>
      <w:pPr>
        <w:pStyle w:val="Zkladntext2"/>
        <w:rPr/>
      </w:pPr>
      <w:r>
        <w:rPr/>
        <w:t>2</w:t>
        <w:tab/>
        <w:t>Eliáš</w:t>
        <w:tab/>
        <w:tab/>
        <w:tab/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- 59+</w:t>
        <w:tab/>
        <w:t xml:space="preserve">   </w:t>
      </w:r>
      <w:r>
        <w:rPr>
          <w:b/>
          <w:bCs/>
        </w:rPr>
        <w:t>392</w:t>
      </w:r>
      <w:r>
        <w:rPr>
          <w:color w:val="0000FF"/>
        </w:rPr>
        <w:t xml:space="preserve"> </w:t>
      </w:r>
      <w:r>
        <w:rPr/>
        <w:t xml:space="preserve"> Šturmová     </w:t>
        <w:tab/>
        <w:tab/>
        <w:t>0</w:t>
      </w:r>
    </w:p>
    <w:p>
      <w:pPr>
        <w:pStyle w:val="Zkladntext2"/>
        <w:rPr/>
      </w:pPr>
      <w:r>
        <w:rPr/>
        <w:t>0</w:t>
        <w:tab/>
        <w:t>Knapp</w:t>
        <w:tab/>
        <w:tab/>
        <w:tab/>
        <w:t xml:space="preserve"> </w:t>
      </w:r>
      <w:r>
        <w:rPr>
          <w:b/>
          <w:bCs/>
        </w:rPr>
        <w:t>394</w:t>
      </w:r>
      <w:r>
        <w:rPr/>
        <w:tab/>
        <w:t xml:space="preserve"> -125+</w:t>
        <w:tab/>
        <w:t xml:space="preserve">   </w:t>
      </w:r>
      <w:r>
        <w:rPr>
          <w:b/>
          <w:bCs/>
          <w:color w:val="0000FF"/>
        </w:rPr>
        <w:t>460</w:t>
      </w:r>
      <w:r>
        <w:rPr/>
        <w:t xml:space="preserve">  Renka ml.</w:t>
        <w:tab/>
        <w:t xml:space="preserve">            2</w:t>
      </w:r>
    </w:p>
    <w:p>
      <w:pPr>
        <w:pStyle w:val="Zkladntext2"/>
        <w:rPr/>
      </w:pPr>
      <w:r>
        <w:rPr/>
        <w:t>2</w:t>
        <w:tab/>
        <w:t>Slába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0</w:t>
      </w:r>
      <w:r>
        <w:rPr/>
        <w:tab/>
        <w:t xml:space="preserve"> -  98+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Pešek</w:t>
        <w:tab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5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549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Nečekané, ale o to cennější body jsme vybojovali v souboji s Akumou „C“. Oplatili jsme tak soupeři podzimní porážku, kterou jsme utrpěli na domácí půdě. Celkově jsme podali výborný výkon, když jsme o mnoho desítek kuželek překonali náš nejlepší výkon na kosmonosské kuželně. Vše je o to cennější, že jsme to dokázali i bez jednoho z nejlepších hráčů – J. Renky. Uvedeného hráče ale více než dokonale zastoupil jeho syn, který je věkem sice ještě dorostenec, ale výkony již podává téměř mistrovské. Letos  jsme v Kosmonosech dokázali již podruhé vyhrát a zlepšili si tak nevalnou loňskou bilanci (3 prohry). </w:t>
      </w:r>
    </w:p>
    <w:p>
      <w:pPr>
        <w:pStyle w:val="Zkladntext2"/>
        <w:rPr/>
      </w:pPr>
      <w:r>
        <w:rPr>
          <w:sz w:val="26"/>
        </w:rPr>
        <w:t xml:space="preserve">Pokud jde o výkony jednotlivců excelovali zejména všichni tři hráči startující na drahách 3-4 (Schejbal, Košnar, Renka). K vítězství ale přispěli i zbývající členové týmu, neboť dokázali své soupeře udržet a nechybělo mnoho a mohli bodovat i oni. V.Schejbal si po minulém nezdaru zlepšil chuť, když zlepšil svůj výkon z minulého týdne téměř o 40 kuželek. T.Křenka střídal po padesáti hodech J.Hojka, kterému se minulý týden na zdejších drahách vůbec nedařilo. Tentokrát se vypjal k výbornému výkonu, když porazil 217 kuželek. Po několika týdnech podal i A.Košnar výkon, který se od něj očekává a který odpovídá jeho pozici lídra soutěže jednotlivců. Také M.Šturmová potvrdila svou dobrou formu i psychickou sílu. Dokázala k jen podprůměrným 180 kuželkám na dráze č.6 přidat velmi pěkných 212 na dráze č. 5. O fantastické hře J.Renky mladšího jsem psal již výše a tak jen vyzdvihnu jeho výkon na dráze č. 3, kde dokázal srazit neuvěřitelných 245 kuželek (dorážka 90 včetně 2 újezdů). Jediným, kdo si oproti minulému týdnu pohoršil byl V.Pešek, ale i jeho hra měla jistou kvalitu, a tak překročil hranici 400 kuželek (hodně mu k tomu dopomohla zejména hodovka v 97. hodu). </w:t>
      </w:r>
    </w:p>
    <w:p>
      <w:pPr>
        <w:pStyle w:val="Zkladntext2"/>
        <w:rPr/>
      </w:pPr>
      <w:r>
        <w:rPr>
          <w:sz w:val="26"/>
        </w:rPr>
        <w:t>Také příští týden se představíme na stejné kuželně (letos již naposled), když změříme své síly s domácími Kosmonosy. Také tento soupeř patří do kategorie těžších, a to zejména na domácí dráze. Na podzim jsme uvedenému soupeři zcela hanebně podlehli na naší kuželně, když jsme podali nejhorší výkon v této sezóně. Zdali bude mít odveta sladkou nebo trpkou příchuť se ukáže již v příštím kole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6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753812993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6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1050662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05:00Z</dcterms:created>
  <dc:creator>Jiří Jančálek</dc:creator>
  <dc:description/>
  <dc:language>en-US</dc:language>
  <cp:lastModifiedBy>...</cp:lastModifiedBy>
  <cp:lastPrinted>2003-10-04T14:14:00Z</cp:lastPrinted>
  <dcterms:modified xsi:type="dcterms:W3CDTF">2004-02-14T20:05:00Z</dcterms:modified>
  <cp:revision>2</cp:revision>
  <dc:subject>Informace z kuželkářského sportu</dc:subject>
  <dc:title>Zpravodaj II. KLD - 02_2002-03</dc:title>
</cp:coreProperties>
</file>